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1">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S DE SANTA CRUZ, BENI Y PANDO”</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 la suscripción del Contrato en </w:t>
      </w:r>
      <w:r>
        <w:rPr>
          <w:rFonts w:cs="Tahoma" w:ascii="Tahoma" w:hAnsi="Tahoma"/>
          <w:color w:val="365F91"/>
          <w:sz w:val="22"/>
          <w:lang w:val="es-ES_tradnl" w:eastAsia="es-ES"/>
        </w:rPr>
        <w:t>instalaciones de ENTEL S.A. de los departamentos de Santa Cruz, Beni y Pando.</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07 de febrero de 2018 hasta horas 16:00 (GMT-4), a los correos electrónicos </w:t>
      </w:r>
      <w:hyperlink r:id="rId3">
        <w:r>
          <w:rPr>
            <w:rStyle w:val="InternetLink"/>
            <w:rFonts w:cs="Tahoma" w:ascii="Tahoma" w:hAnsi="Tahoma"/>
            <w:color w:val="365F91"/>
            <w:sz w:val="22"/>
            <w:szCs w:val="22"/>
            <w:lang w:bidi="en-US"/>
          </w:rPr>
          <w:t>acoronel@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8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8/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S DE SANTA CRUZ, BENI Y PANDO”</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Autorización del Comando General de la Policía Boliviana y Ministerio de Gobierno, Licencia de Funcionamiento otorgado por la Policía Boliviana y Publicación de Prensa, para brindar el servicio de vigilancia.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US. </w:t>
      </w:r>
      <w:r>
        <w:rPr>
          <w:rFonts w:cs="Tahoma" w:ascii="Tahoma" w:hAnsi="Tahoma"/>
          <w:color w:val="365F91"/>
          <w:sz w:val="22"/>
          <w:szCs w:val="22"/>
          <w:lang w:val="es-BO" w:bidi="en-US"/>
        </w:rPr>
        <w:t>1</w:t>
      </w:r>
      <w:r>
        <w:rPr>
          <w:rFonts w:cs="Tahoma" w:ascii="Tahoma" w:hAnsi="Tahoma"/>
          <w:color w:val="365F91"/>
          <w:sz w:val="22"/>
          <w:szCs w:val="22"/>
          <w:lang w:bidi="en-US"/>
        </w:rPr>
        <w:t>5.000,00 (</w:t>
      </w:r>
      <w:r>
        <w:rPr>
          <w:rFonts w:cs="Tahoma" w:ascii="Tahoma" w:hAnsi="Tahoma"/>
          <w:color w:val="365F91"/>
          <w:sz w:val="22"/>
          <w:szCs w:val="22"/>
          <w:lang w:val="es-BO" w:bidi="en-US"/>
        </w:rPr>
        <w:t>Quince</w:t>
      </w:r>
      <w:r>
        <w:rPr>
          <w:rFonts w:cs="Tahoma" w:ascii="Tahoma" w:hAnsi="Tahoma"/>
          <w:color w:val="365F91"/>
          <w:sz w:val="22"/>
          <w:szCs w:val="22"/>
          <w:lang w:bidi="en-US"/>
        </w:rPr>
        <w:t xml:space="preserve"> mil 00/100 Dólares Americanos) o su equivalente en Bolivianos,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1134" w:hanging="0"/>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72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0"/>
        <w:jc w:val="both"/>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212443611"/>
      <w:bookmarkStart w:id="3" w:name="__Fieldmark__0_121244361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los departamentos de Santa Cruz, Beni y Pando, por un periodo de 24 meses a partir de la suscripción de contrato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los departamentos de Santa Cruz, Beni y Pando.</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1"/>
        <w:gridCol w:w="2625"/>
        <w:gridCol w:w="692"/>
        <w:gridCol w:w="4864"/>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69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Santa Cruz, Beni y Pando</w:t>
            </w:r>
          </w:p>
        </w:tc>
        <w:tc>
          <w:tcPr>
            <w:tcW w:w="6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Santa Cruz, Beni y Pando.</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736"/>
        <w:gridCol w:w="1847"/>
        <w:gridCol w:w="1273"/>
        <w:gridCol w:w="1417"/>
        <w:gridCol w:w="2410"/>
      </w:tblGrid>
      <w:tr>
        <w:trPr>
          <w:tblHeader w:val="true"/>
          <w:trHeight w:val="588" w:hRule="atLeast"/>
        </w:trPr>
        <w:tc>
          <w:tcPr>
            <w:tcW w:w="1736"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partamento</w:t>
            </w:r>
          </w:p>
        </w:tc>
        <w:tc>
          <w:tcPr>
            <w:tcW w:w="184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pPr>
            <w:r>
              <w:rPr>
                <w:rFonts w:cs="Tahoma" w:ascii="Tahoma" w:hAnsi="Tahoma"/>
                <w:b/>
                <w:sz w:val="20"/>
              </w:rPr>
              <w:t>INSTALACIÓN</w:t>
            </w:r>
          </w:p>
        </w:tc>
        <w:tc>
          <w:tcPr>
            <w:tcW w:w="1273"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Servicio de Seguridad</w:t>
            </w:r>
          </w:p>
        </w:tc>
        <w:tc>
          <w:tcPr>
            <w:tcW w:w="141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talle de Turnos</w:t>
            </w:r>
          </w:p>
        </w:tc>
      </w:tr>
      <w:tr>
        <w:trPr>
          <w:trHeight w:val="61" w:hRule="atLeast"/>
        </w:trPr>
        <w:tc>
          <w:tcPr>
            <w:tcW w:w="1736"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anta Cruz</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Banz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 Turnos 24 Horas y</w:t>
            </w:r>
          </w:p>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4 Turnos 24 horas y</w:t>
            </w:r>
          </w:p>
          <w:p>
            <w:pPr>
              <w:pStyle w:val="Normal"/>
              <w:jc w:val="center"/>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stación Terren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én SA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24 de Sept.</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La Ramad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ine Cent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lan 3000</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illa 1 de May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Monter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Yapacan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Ignac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obo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os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ami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uerto Suarez</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allegrand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Nor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aj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ampa de Isl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El Pa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ulia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imod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 xml:space="preserve">1 Turno de 24 Horas </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Terreno Urub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El Chulit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Beni</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 xml:space="preserve">3 Turnos 24 horas y </w:t>
            </w:r>
          </w:p>
          <w:p>
            <w:pPr>
              <w:pStyle w:val="Normal"/>
              <w:jc w:val="center"/>
              <w:rPr/>
            </w:pPr>
            <w:r>
              <w:rPr>
                <w:rFonts w:cs="Tahoma" w:ascii="Tahoma" w:hAnsi="Tahoma"/>
                <w:color w:val="004990"/>
                <w:sz w:val="18"/>
              </w:rPr>
              <w:t>1 Turno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iberalt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Guayarameri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urrenabaqu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Pando</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Pand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uc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 3 DEPARTAMENTO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7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212443611"/>
            <w:bookmarkStart w:id="5" w:name="__Fieldmark__1_1212443611"/>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212443611"/>
            <w:bookmarkStart w:id="7" w:name="__Fieldmark__2_1212443611"/>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212443611"/>
            <w:bookmarkStart w:id="9" w:name="__Fieldmark__3_1212443611"/>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212443611"/>
            <w:bookmarkStart w:id="11" w:name="__Fieldmark__4_1212443611"/>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212443611"/>
            <w:bookmarkStart w:id="13" w:name="__Fieldmark__5_1212443611"/>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212443611"/>
            <w:bookmarkStart w:id="15" w:name="__Fieldmark__6_1212443611"/>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212443611"/>
            <w:bookmarkStart w:id="17" w:name="__Fieldmark__7_1212443611"/>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212443611"/>
            <w:bookmarkStart w:id="19" w:name="__Fieldmark__8_1212443611"/>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212443611"/>
            <w:bookmarkStart w:id="21" w:name="__Fieldmark__9_1212443611"/>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212443611"/>
            <w:bookmarkStart w:id="23" w:name="__Fieldmark__10_1212443611"/>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212443611"/>
            <w:bookmarkStart w:id="25" w:name="__Fieldmark__11_1212443611"/>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212443611"/>
            <w:bookmarkStart w:id="27" w:name="__Fieldmark__12_1212443611"/>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212443611"/>
            <w:bookmarkStart w:id="29" w:name="__Fieldmark__13_1212443611"/>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212443611"/>
            <w:bookmarkStart w:id="31" w:name="__Fieldmark__14_1212443611"/>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212443611"/>
            <w:bookmarkStart w:id="33" w:name="__Fieldmark__15_1212443611"/>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212443611"/>
            <w:bookmarkStart w:id="35" w:name="__Fieldmark__16_1212443611"/>
            <w:bookmarkEnd w:id="3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212443611"/>
            <w:bookmarkStart w:id="37" w:name="__Fieldmark__17_1212443611"/>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212443611"/>
            <w:bookmarkStart w:id="39" w:name="__Fieldmark__18_1212443611"/>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212443611"/>
            <w:bookmarkStart w:id="41" w:name="__Fieldmark__19_1212443611"/>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212443611"/>
            <w:bookmarkStart w:id="43" w:name="__Fieldmark__20_1212443611"/>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212443611"/>
            <w:bookmarkStart w:id="45" w:name="__Fieldmark__21_1212443611"/>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212443611"/>
            <w:bookmarkStart w:id="47" w:name="__Fieldmark__22_1212443611"/>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212443611"/>
            <w:bookmarkStart w:id="49" w:name="__Fieldmark__23_1212443611"/>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212443611"/>
            <w:bookmarkStart w:id="51" w:name="__Fieldmark__24_1212443611"/>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212443611"/>
            <w:bookmarkStart w:id="53" w:name="__Fieldmark__25_1212443611"/>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212443611"/>
            <w:bookmarkStart w:id="55" w:name="__Fieldmark__26_1212443611"/>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212443611"/>
            <w:bookmarkStart w:id="57" w:name="__Fieldmark__27_1212443611"/>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212443611"/>
            <w:bookmarkStart w:id="59" w:name="__Fieldmark__28_1212443611"/>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212443611"/>
            <w:bookmarkStart w:id="61" w:name="__Fieldmark__29_1212443611"/>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212443611"/>
            <w:bookmarkStart w:id="63" w:name="__Fieldmark__30_1212443611"/>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212443611"/>
            <w:bookmarkStart w:id="65" w:name="__Fieldmark__31_1212443611"/>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212443611"/>
            <w:bookmarkStart w:id="67" w:name="__Fieldmark__32_1212443611"/>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212443611"/>
            <w:bookmarkStart w:id="69" w:name="__Fieldmark__33_1212443611"/>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212443611"/>
            <w:bookmarkStart w:id="71" w:name="__Fieldmark__34_1212443611"/>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212443611"/>
            <w:bookmarkStart w:id="73" w:name="__Fieldmark__35_1212443611"/>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1212443611"/>
            <w:bookmarkStart w:id="75" w:name="__Fieldmark__36_1212443611"/>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1212443611"/>
            <w:bookmarkStart w:id="77" w:name="__Fieldmark__37_1212443611"/>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1212443611"/>
            <w:bookmarkStart w:id="79" w:name="__Fieldmark__38_1212443611"/>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1212443611"/>
            <w:bookmarkStart w:id="81" w:name="__Fieldmark__39_1212443611"/>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1212443611"/>
            <w:bookmarkStart w:id="83" w:name="__Fieldmark__40_1212443611"/>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1212443611"/>
            <w:bookmarkStart w:id="85" w:name="__Fieldmark__41_1212443611"/>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1212443611"/>
            <w:bookmarkStart w:id="87" w:name="__Fieldmark__42_1212443611"/>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1212443611"/>
            <w:bookmarkStart w:id="89" w:name="__Fieldmark__43_1212443611"/>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1212443611"/>
            <w:bookmarkStart w:id="91" w:name="__Fieldmark__44_1212443611"/>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1212443611"/>
            <w:bookmarkStart w:id="93" w:name="__Fieldmark__45_1212443611"/>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1212443611"/>
            <w:bookmarkStart w:id="95" w:name="__Fieldmark__46_1212443611"/>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1212443611"/>
            <w:bookmarkStart w:id="97" w:name="__Fieldmark__47_1212443611"/>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1212443611"/>
            <w:bookmarkStart w:id="99" w:name="__Fieldmark__48_1212443611"/>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1212443611"/>
            <w:bookmarkStart w:id="101" w:name="__Fieldmark__49_1212443611"/>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1212443611"/>
            <w:bookmarkStart w:id="103" w:name="__Fieldmark__50_1212443611"/>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1212443611"/>
            <w:bookmarkStart w:id="105" w:name="__Fieldmark__51_1212443611"/>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1212443611"/>
            <w:bookmarkStart w:id="107" w:name="__Fieldmark__52_1212443611"/>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1212443611"/>
            <w:bookmarkStart w:id="109" w:name="__Fieldmark__53_1212443611"/>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1212443611"/>
            <w:bookmarkStart w:id="111" w:name="__Fieldmark__54_1212443611"/>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1212443611"/>
            <w:bookmarkStart w:id="113" w:name="__Fieldmark__55_1212443611"/>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1212443611"/>
            <w:bookmarkStart w:id="115" w:name="__Fieldmark__56_1212443611"/>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TEL S.A. cobrará multas por incumplimiento al servicio, según los siguientes casos:</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Abandono con retorno o res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212443611"/>
            <w:bookmarkStart w:id="117" w:name="__Fieldmark__57_1212443611"/>
            <w:bookmarkEnd w:id="117"/>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1212443611"/>
            <w:bookmarkStart w:id="119" w:name="__Fieldmark__58_1212443611"/>
            <w:bookmarkEnd w:id="1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1212443611"/>
            <w:bookmarkStart w:id="121" w:name="__Fieldmark__59_1212443611"/>
            <w:bookmarkEnd w:id="12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1212443611"/>
            <w:bookmarkStart w:id="123" w:name="__Fieldmark__60_1212443611"/>
            <w:bookmarkEnd w:id="1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4" w:name="__RefHeading___Toc330030632"/>
      <w:bookmarkStart w:id="125" w:name="__RefHeading___Toc330030632"/>
      <w:bookmarkEnd w:id="125"/>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6" w:name="__RefHeading___Toc330030632"/>
      <w:bookmarkStart w:id="127" w:name="__RefHeading___Toc330030632"/>
      <w:bookmarkEnd w:id="127"/>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365F91"/>
          <w:sz w:val="22"/>
          <w:szCs w:val="22"/>
        </w:rPr>
        <w:t>.</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0">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8/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S DE SANTA CRUZ, BENI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rFonts w:ascii="Tahoma" w:hAnsi="Tahoma" w:eastAsia="Times New Roman" w:cs="Tahoma"/>
      <w:b/>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Tahoma" w:hAnsi="Tahoma" w:eastAsia="Times New Roman" w:cs="Tahoma"/>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22: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2-05T22:2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